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09.0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открытый запрос котировок в электронной форм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170590769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19.12.2017 г. на право заключения договора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казание услуг по физической охране объектов П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звещение о закупк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99" w:hanging="34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длены сроки приема заявок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менены даты рассмотрения заявок, оценки и сопоставления заявок, дата подведения итогов закупки</w:t>
            </w:r>
          </w:p>
        </w:tc>
      </w:tr>
      <w:tr>
        <w:trPr>
          <w:trHeight w:val="16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кументация о закуп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)</w:t>
              <w:tab/>
              <w:t>Продлены сроки приема заявок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)</w:t>
              <w:tab/>
              <w:t>Изменены даты рассмотрения заявок, оценки и сопоставления заявок, дата подведения итогов закупки;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) изменена дата окончания срока предоставления разъяснений положения Документации о закупке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Данилова Татьяна Владимировна</cp:lastModifiedBy>
  <cp:lastPrinted>2017-11-13T08:50:00Z</cp:lastPrinted>
  <dcterms:modified xsi:type="dcterms:W3CDTF">2018-01-09T11:46:00Z</dcterms:modified>
  <cp:revision>31</cp:revision>
  <dc:subject/>
  <dc:title/>
</cp:coreProperties>
</file>